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 проекту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«Обеспечение общественного порядка и противодействия преступ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в Балахнинском муниципальном округе Нижегород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далее – Муниципальная програм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анным проектом в Муниципальную программу вносятся 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ъем финансирования на 2024 год и плановый период 2024 – 2026 годы приводится в соответствие с бюджетом Балахнинского муниципального округа на 2024 год и плановый период 2024 – 2026 годы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щий объем финансирования муниципальной программы увеличен на 358,8 тыс. руб., в том числе по годам реализац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1.1. Объем финансирования на 2024 год увеличен на 13,5 тыс. руб., в т.ч.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446"/>
        <w:gridCol w:w="2028"/>
        <w:gridCol w:w="2023"/>
        <w:gridCol w:w="202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назначения согласно утвержденной программе, тыс. руб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изменения, тыс. руб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назначения, после изменений, тыс. руб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: «Профилактика правонарушений и укрепление системы общественной безопасности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5,2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,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злоупотреблению наркотиками и их незаконному обороту в Балахнинском муниципальном округе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3,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0</w:t>
            </w:r>
          </w:p>
        </w:tc>
      </w:tr>
      <w:tr>
        <w:trPr>
          <w:trHeight w:val="581" w:hRule="atLeast"/>
        </w:trPr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0,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3,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4,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ъем финансирования на 2025 год увеличен на 13,5 тыс. руб., в т.ч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446"/>
        <w:gridCol w:w="2028"/>
        <w:gridCol w:w="2023"/>
        <w:gridCol w:w="202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назначения согласно утвержденной программе, тыс. руб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изменения, тыс. руб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назначения, после изменений, тыс. руб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: «Профилактика правонарушений и укрепление системы общественной безопасности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5,2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,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злоупотреблению наркотиками и их незаконному обороту в Балахнинском муниципальном округе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3,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0</w:t>
            </w:r>
          </w:p>
        </w:tc>
      </w:tr>
      <w:tr>
        <w:trPr>
          <w:trHeight w:val="581" w:hRule="atLeast"/>
        </w:trPr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0,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3,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4,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бъем финансирования на 2026 год увеличен на 331,8 тыс. руб., в т.ч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446"/>
        <w:gridCol w:w="2028"/>
        <w:gridCol w:w="2023"/>
        <w:gridCol w:w="202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назначения согласно утвержденной программе, тыс. руб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изменения, тыс. руб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назначения, после изменений, тыс. руб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: «Профилактика правонарушений и укрепление системы общественной безопасности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2,4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22,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,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злоупотреблению наркотиками и их незаконному обороту в Балахнинском муниципальном округе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,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0</w:t>
            </w:r>
          </w:p>
        </w:tc>
      </w:tr>
      <w:tr>
        <w:trPr>
          <w:trHeight w:val="581" w:hRule="atLeast"/>
        </w:trPr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2,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331,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4,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программы составляет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 373,0 тыс. руб., в том числе по годам реализац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-  282,5 тыс. руб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-  327,2 тыс.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-  930,7  тыс. руб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4 году -  944,2  тыс. рублей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-  944,2  тыс.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6 году -  944,2 тыс. рублей.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</w:t>
        <w:tab/>
        <w:tab/>
        <w:tab/>
        <w:tab/>
        <w:tab/>
        <w:tab/>
        <w:tab/>
        <w:t>С.И. Чагае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Леднев Антон Вениаминович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тел. 89036571903</w:t>
      </w:r>
    </w:p>
    <w:sectPr>
      <w:type w:val="nextPage"/>
      <w:pgSz w:w="11906" w:h="16838"/>
      <w:pgMar w:left="1134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120" w:after="120"/>
      <w:jc w:val="both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14:00Z</dcterms:created>
  <dc:creator>user</dc:creator>
  <dc:description/>
  <cp:keywords/>
  <dc:language>en-US</dc:language>
  <cp:lastModifiedBy>Светлана Козина</cp:lastModifiedBy>
  <cp:lastPrinted>2023-11-14T10:47:00Z</cp:lastPrinted>
  <dcterms:modified xsi:type="dcterms:W3CDTF">2023-11-14T08:11:00Z</dcterms:modified>
  <cp:revision>7</cp:revision>
  <dc:subject/>
  <dc:title/>
</cp:coreProperties>
</file>